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S C.E.Sta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IS C.E.Sta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 5. 202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48/2021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30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anace skalních masivů v km 74,275 – 77,900 trati Týniště nad Orlicí – Meziměst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 xml:space="preserve">Odbor elektrotechniky a energetiky k zaslané dokumentaci pro stavební povolení výše uvedené stavby </w:t>
      </w:r>
      <w:r>
        <w:rPr>
          <w:b/>
          <w:bCs/>
        </w:rPr>
        <w:t>nemá připomínek</w:t>
      </w:r>
      <w:r>
        <w:rPr/>
        <w:t>.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rPr>
          <w:lang w:eastAsia="cs-CZ"/>
        </w:rPr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p>
      <w:pPr>
        <w:pStyle w:val="Normal"/>
        <w:spacing w:before="0" w:after="240"/>
        <w:rPr>
          <w:i/>
          <w:i/>
          <w:lang w:eastAsia="cs-CZ"/>
        </w:rPr>
      </w:pPr>
      <w:r>
        <w:rPr>
          <w:i/>
          <w:lang w:eastAsia="cs-CZ"/>
        </w:rPr>
        <w:t>„</w:t>
      </w:r>
      <w:r>
        <w:rPr>
          <w:i/>
          <w:lang w:eastAsia="cs-CZ"/>
        </w:rPr>
        <w:t>podepsáno elektronicky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/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ambria" w:hAnsi="Cambria" w:cs="Times New Roman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0:44:00Z</dcterms:created>
  <dc:creator>Plocek Ondřej, Ing.</dc:creator>
  <dc:description/>
  <cp:keywords/>
  <dc:language>en-US</dc:language>
  <cp:lastModifiedBy>hanus@tymdi.cz</cp:lastModifiedBy>
  <cp:lastPrinted>2020-10-21T17:55:00Z</cp:lastPrinted>
  <dcterms:modified xsi:type="dcterms:W3CDTF">2021-06-15T08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